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шкалёва Анастасия Александр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РК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имволика в романе Ф.М. Достоевского «Преступление и наказание»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нный проект, на примере романа "Преступление и наказание" Ф. И. Достоевского, призван помочь ребенку понять сложный мир символа, тем самым расширяя его кругозор. Символ - сложная литературоведческая и философская категория. Знакомство с его неисчерпаемым миром обеспечивает понимание глубины, сложности мироздания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Литератур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 рассчитан на 3 недели, 6 часов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2"/>
              <w:spacing w:before="60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учение литературы на ступени основного общего образования направлено на достижение следующих целей: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before="60" w:after="0"/>
              <w:ind w:left="567" w:hanging="56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·   </w:t>
            </w:r>
            <w:r>
              <w:rPr>
                <w:rFonts w:cs="Arial" w:ascii="Arial" w:hAnsi="Arial"/>
                <w:b/>
                <w:sz w:val="20"/>
                <w:szCs w:val="20"/>
              </w:rPr>
              <w:t>воспит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before="60" w:after="0"/>
              <w:ind w:left="567" w:hanging="56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·  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витие </w:t>
            </w:r>
            <w:r>
              <w:rPr>
                <w:rFonts w:cs="Arial" w:ascii="Arial" w:hAnsi="Arial"/>
                <w:sz w:val="20"/>
                <w:szCs w:val="20"/>
              </w:rPr>
      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before="60" w:after="0"/>
              <w:ind w:left="567" w:hanging="56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·  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освоение </w:t>
            </w:r>
            <w:r>
              <w:rPr>
                <w:rFonts w:cs="Arial" w:ascii="Arial" w:hAnsi="Arial"/>
                <w:sz w:val="20"/>
                <w:szCs w:val="20"/>
              </w:rPr>
              <w:t>текстов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удожественных произведений в единстве формы и содержания, основных историко-литературных сведений и теоретико-литературных понятий;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before="60" w:after="0"/>
              <w:ind w:left="567" w:hanging="56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·  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владение умениями</w:t>
            </w:r>
            <w:r>
              <w:rPr>
                <w:rFonts w:cs="Arial" w:ascii="Arial" w:hAnsi="Arial"/>
                <w:sz w:val="20"/>
                <w:szCs w:val="20"/>
              </w:rPr>
      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ле завершения проекта учащиеся смогут :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ять грамотный поиск информации в интернет;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ять совместное создание и редактирование различных  документов;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систематизировать и делать выводы на основе полученной информации;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улировать и аргументировать собственную точку зрения по проблеме;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ять саморефлексию в коллективе своего класса;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ть сервисы Веб2.0 для сотрудничества со всеми участниками проекта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выразить невыразимое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Что такое символ? </w:t>
            </w:r>
          </w:p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Какие символы вы можете выделить в романе Ф. М. Достоевского « Преступление и наказание»? </w:t>
            </w:r>
          </w:p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Какую роль данные символы выполняют в романе?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>Стартовая презентация учителя, буклет проекта.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>-Формулировка основополагающего вопроса, проблемных вопросов;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jc w:val="both"/>
              <w:rPr>
                <w:rFonts w:ascii="Arial" w:hAnsi="Arial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>-Оценивание  понимания целей проекта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>- Создание плана работы по проекту, проверочных листов для самооценки знаний.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>1.Оценочные листы (буклеты, презентации)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>2.Обсуждение промежуточных результатов деятельности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rPr>
                <w:rFonts w:ascii="Arial" w:hAnsi="Arial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>-Представление результатов исследования в виде презентаций.</w:t>
            </w:r>
          </w:p>
          <w:p>
            <w:pPr>
              <w:pStyle w:val="Default1"/>
              <w:spacing w:before="0" w:after="120"/>
              <w:rPr>
                <w:rFonts w:ascii="Arial" w:hAnsi="Arial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>-Оценивание экспертами (другими учениками вместе с учителем)</w:t>
            </w:r>
          </w:p>
          <w:p>
            <w:pPr>
              <w:pStyle w:val="Default1"/>
              <w:spacing w:before="0" w:after="120"/>
              <w:rPr>
                <w:rFonts w:ascii="Arial" w:hAnsi="Arial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>-Таблица оценивания презентации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артовая презентация учител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целена на развитие у учеников критического мышления. В ходе «мозгового штурма»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ащиеся вместе с учителем формулируют проблемные вопросы, каждый из которых станет темой исследования группы. Презентация помогает определиться с интересами и сформировать группы проекта.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лан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а помогает всем участникам проекта развивать ответственность и умение распределять свое время и силы для выполнения работы.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оверочные листы для самооценки знаний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ащиеся заполняют на завершающем этапе работы над проектом. Анализируют результаты работы, свой вклад в проект, затруднения и пути их решения, чему они научились и что самое ценное вынесли из проектной работы, что могут использовать в будущем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6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Знания по теме проекта из школьного курса  литературы.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Пользовательские навыки работы на ПК (текстовой, табличный и графический редакторы, создание презентация и публикаций)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Умение работать с различными источниками информации, в том числе в Интернет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ru-RU"/>
              </w:rPr>
              <w:t>Учебные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Вводное занят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(1 неделя, 1 часа) Презентация проекта выполняется учителем. В рамках презентации определяются: потребности учащихся, их начальный уровень знаний, распределяются по группам, выбирают темы исследований.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1 неделя (1 часа)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Обсуждение с каждой группой учащихся целей и планов проведения исследований. Выполнение заданий по теме проекта. 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 неделя (2 часа уроков и 5-6 часов самостоятельной работы над исследовательскими заданиями в группах) </w:t>
            </w:r>
            <w:r>
              <w:rPr>
                <w:rFonts w:cs="Arial" w:ascii="Arial" w:hAnsi="Arial"/>
                <w:sz w:val="20"/>
                <w:szCs w:val="20"/>
              </w:rPr>
              <w:t xml:space="preserve">.Учащиеся проводят исследования, уточняются критерии оценивания ученических работ, проводится их корректировка. Учитель выступает в роли эксперта, консультирует группы, оказывает помощь в анализе полученных результатов. Выполнение творческих заданий по теме проекта. Как эксперта по творческим заданиям хорошо бы пригласить литературоведа. 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 неделя (2 часа уроков и 4-5 часов самостоятельной работы над исследовательскими заданиями в группах) </w:t>
            </w:r>
            <w:r>
              <w:rPr>
                <w:rFonts w:cs="Arial" w:ascii="Arial" w:hAnsi="Arial"/>
                <w:sz w:val="20"/>
                <w:szCs w:val="20"/>
              </w:rPr>
              <w:t xml:space="preserve">. Учащиеся оформляют результаты исследований, готовятся к итоговой конференции. На конференцию приглашаются учителя и родители. Учащиеся защищают свои работы, пытаются ответить на основополагающий вопрос. 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вое занятие</w:t>
            </w:r>
            <w:r>
              <w:rPr>
                <w:rFonts w:cs="Arial" w:ascii="Arial" w:hAnsi="Arial"/>
                <w:sz w:val="20"/>
                <w:szCs w:val="20"/>
              </w:rPr>
              <w:t xml:space="preserve">. Рефлексия работы над проектом осуществляется через размышление о том, что удалось и не удалось сделать в данном проекте, какие вопросы необходимо обсудить, или раскрыть в будущих работах. Ученикам и их родителям предлагается высказать свое мнение в блоге.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нтрация внимания учащихся на усвоении важнейших научных понятий, теоретических положений, закономерностей, мировоззренческих, ведущих воспитательных идей учебного материала, выделение главного, существенного в содержании обучения; обеспечение тесной и органической связи содержания урока с жизнью, потребностями общества, личным жизненным опытом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одить адаптивные материалы ,например тексты на родном языке, графические организаторы, иллюстрированные тексты, двуязычные словари и другие средства для перевода, чтоб ученику было легче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ить таким ученикам  усложненные задания, дополнительные задания, требующие более глубокого понимания материала, расширенные исследования на близкие темы по выбору и открытые задания или проекты, где ученик сможет раскрыть себя на более высоком уровн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 (-ы), принтер, сканер, другие типы Интернет-соедине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Д/электронные таблицы,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ограммы обработки изображений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программы разработки веб-сайтов, веб-браузер,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екстовые редакторы, мультимедийные системы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бники, методические пособия, лабораторные пособия, справочный материал, научные журналы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tp://moy-bereg.ru/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tp://festival.1september.ru/</w:t>
            </w:r>
          </w:p>
          <w:p>
            <w:pPr>
              <w:pStyle w:val="Default1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tp://tyappu.pravoverie.ru/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tp://vkontakte.ru/club4320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скурсии, выставк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before="280" w:after="280"/>
    </w:pPr>
    <w:rPr>
      <w:sz w:val="12"/>
      <w:szCs w:val="1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5:39:00Z</dcterms:created>
  <dc:creator>ivt</dc:creator>
  <dc:description/>
  <cp:keywords/>
  <dc:language>en-US</dc:language>
  <cp:lastModifiedBy>User_09</cp:lastModifiedBy>
  <dcterms:modified xsi:type="dcterms:W3CDTF">2010-05-17T11:49:00Z</dcterms:modified>
  <cp:revision>15</cp:revision>
  <dc:subject/>
  <dc:title>Автор проекта </dc:title>
</cp:coreProperties>
</file>